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Pietro Orazio Ferlit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3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V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ssa Marianna D’Angel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6@anpal.gov.it</w:t>
              </w:r>
            </w:hyperlink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>Oggetto:</w:t>
        <w:tab/>
        <w:t>Programma Operativo Nazionale “</w:t>
      </w:r>
      <w:r>
        <w:rPr>
          <w:rFonts w:cs="Calibri" w:ascii="Calibri" w:hAnsi="Calibri"/>
          <w:b/>
          <w:i/>
          <w:sz w:val="24"/>
          <w:szCs w:val="24"/>
        </w:rPr>
        <w:t>Sistemi di Politiche Attive per l’Occupazione</w:t>
      </w:r>
      <w:r>
        <w:rPr>
          <w:rFonts w:cs="Calibri" w:ascii="Calibri" w:hAnsi="Calibri"/>
          <w:b/>
          <w:sz w:val="24"/>
          <w:szCs w:val="24"/>
        </w:rPr>
        <w:t>” CCI 2014IT05SFOP002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Audit di sistema ex art. 127 del Regolamento (CE) n. 1303/2013 e smi e art. 27 del Regolamento Delegato (UE) n. 480/2014 e smi.</w:t>
      </w:r>
    </w:p>
    <w:p>
      <w:pPr>
        <w:pStyle w:val="Normal"/>
        <w:tabs>
          <w:tab w:val="clear" w:pos="720"/>
          <w:tab w:val="left" w:pos="993" w:leader="none"/>
        </w:tabs>
        <w:ind w:left="993" w:right="-82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nnuncio Missione di Audit.</w:t>
      </w:r>
    </w:p>
    <w:p>
      <w:pPr>
        <w:pStyle w:val="Normal"/>
        <w:tabs>
          <w:tab w:val="clear" w:pos="720"/>
          <w:tab w:val="left" w:pos="3840" w:leader="none"/>
        </w:tabs>
        <w:ind w:right="-8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la presente si comunica che, nell’ambito dello svolgimento delle attività di competenza della scrivente, il gg/mm/aaaa sarà realizzata una missione di audit presso codesta Autorità/Organismo Intermedio al fine di verificare l’efficienza e l’efficacia del sistema di gestione e controllo adottato nell’ambito del PON “Sistemi di Politiche Attive per l’Occupazione"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Nel corso dell’Audit saranno esaminati i seguenti requisiti chiave (RC)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RC 1:</w:t>
      </w:r>
      <w:r>
        <w:rPr>
          <w:rFonts w:cs="Calibri" w:ascii="Calibri" w:hAnsi="Calibri"/>
          <w:sz w:val="24"/>
          <w:szCs w:val="24"/>
        </w:rPr>
        <w:t xml:space="preserve"> Adeguata separazione delle funzioni e sistemi adeguati di monitoraggio laddove l'autorità responsabile affidi l'esecuzione dei compiti ad un altro organismo [articolo 72, lettere a), b), e) e h), articolo 122, paragrafo 2, articolo 123, paragrafi 1 e 6, articolo 125, paragrafo 1,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2:</w:t>
      </w:r>
      <w:r>
        <w:rPr>
          <w:rFonts w:cs="Calibri" w:ascii="Calibri" w:hAnsi="Calibri"/>
          <w:sz w:val="24"/>
          <w:szCs w:val="24"/>
        </w:rPr>
        <w:t xml:space="preserve"> Adeguata selezione delle operazioni [articoli 72 lettera c) e articolo 125 paragrafo 3 del Reg. UE n 1303/2013]</w:t>
      </w:r>
      <w:r>
        <w:rPr>
          <w:rFonts w:cs="Calibri" w:ascii="Calibri" w:hAnsi="Calibri"/>
          <w:b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3:</w:t>
      </w:r>
      <w:r>
        <w:rPr>
          <w:rFonts w:cs="Calibri" w:ascii="Calibri" w:hAnsi="Calibri"/>
          <w:sz w:val="24"/>
          <w:szCs w:val="24"/>
        </w:rPr>
        <w:t xml:space="preserve"> Adeguata informazione ai beneficiari [articolo 125 paragrafo 3 lettera c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4:</w:t>
      </w:r>
      <w:r>
        <w:rPr>
          <w:rFonts w:cs="Calibri" w:ascii="Calibri" w:hAnsi="Calibri"/>
          <w:sz w:val="24"/>
          <w:szCs w:val="24"/>
        </w:rPr>
        <w:t xml:space="preserve"> Adeguate verifiche di gestione, [articolo 72 lettera c) e h); articolo 122 paragrafo 2; articolo 123 paragrafo 1) e 6); articolo 125 paragrafo 1, paragrafo 4 lettere a), b), c), e) h) e paragrafo 5 e 6; articolo 125(1) del regolamento (CE) n. 1303/2013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5:</w:t>
      </w:r>
      <w:r>
        <w:rPr>
          <w:rFonts w:cs="Calibri" w:ascii="Calibri" w:hAnsi="Calibri"/>
          <w:sz w:val="24"/>
          <w:szCs w:val="24"/>
        </w:rPr>
        <w:t xml:space="preserve"> Adeguata pista di controllo articolo 72(g), articolo 122(3), articolo 140, articolo 125(4) (d) e (8) del Reg. UE n.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C 6:</w:t>
      </w:r>
      <w:r>
        <w:rPr>
          <w:rFonts w:cs="Calibri" w:ascii="Calibri" w:hAnsi="Calibri"/>
          <w:sz w:val="24"/>
          <w:szCs w:val="24"/>
        </w:rPr>
        <w:t xml:space="preserve"> Sistema affidabile per la raccolta, la registrazione e l'archiviazione dei dati per il monitoraggio, la valutazione, la gestione finanziaria, la verifica e l'audit, inclusi i collegamenti con i sistemi elettronici di scambio di dati con i beneficiari [articoli 72 lettera d), articolo 112 paragrafo 3; articolo 122 paragrafo 3; articolo 125 paragrafo 2 lettere a), (d) ed (e); articolo 125 paragrafo 4 lettera d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C 7: </w:t>
      </w:r>
      <w:r>
        <w:rPr>
          <w:rFonts w:cs="Calibri" w:ascii="Calibri" w:hAnsi="Calibri"/>
          <w:sz w:val="24"/>
          <w:szCs w:val="24"/>
        </w:rPr>
        <w:t>Efficace misure antifrode proporzionate [articolo 72 lettera h); articolo 122 paragrafo 2; articolo 125 paragrafo 4 lettera c) del Reg. UE n 1303/2013]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RC 8:</w:t>
      </w:r>
      <w:r>
        <w:rPr>
          <w:rFonts w:cs="Calibri" w:ascii="Calibri" w:hAnsi="Calibri"/>
          <w:sz w:val="24"/>
          <w:szCs w:val="24"/>
        </w:rPr>
        <w:t xml:space="preserve"> Procedure appropriate per la stesura della dichiarazione di gestione e il resoconto annuale dei rapporti finali di audit e dei controlli effettuati [articolo 125, paragrafo 4, lettera c), del Reg. UE n 1303/2013]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l lavoro di audit includerà una revisione dei sistemi e delle procedure applicate rispetto ai summenzionati requisiti chiave, inclusi i test di conformità su un campione selezionato di operazio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Al fine di garantire una adeguata preparazione della missione di audit si chiede a codesta Autorità/Organismo Intermedio di </w:t>
      </w:r>
      <w:r>
        <w:rPr>
          <w:rFonts w:cs="Calibri" w:ascii="Calibri" w:hAnsi="Calibri"/>
          <w:sz w:val="24"/>
          <w:szCs w:val="24"/>
          <w:u w:val="single"/>
        </w:rPr>
        <w:t xml:space="preserve">inviare - esclusivamente in formato elettronico - entro e non oltre il gg/mm/aaaa </w:t>
      </w:r>
      <w:r>
        <w:rPr>
          <w:rFonts w:cs="Calibri" w:ascii="Calibri" w:hAnsi="Calibri"/>
          <w:sz w:val="24"/>
          <w:szCs w:val="24"/>
        </w:rPr>
        <w:t>la sottoelencata documentazion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.Ge.Co. e Manuale delle procedure aggiornat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inee Guida per i beneficiari aggiornate, Pista di controllo e/o altra documentazione equivalent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rdini di servizio con i quali sono individuate le risorse destinate a ricoprire le funzioni descritte nel Si.Ge.Co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ano di formazione del personal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Piano di comunicazione e/o eventuale altra procedura atta a garantire che i beneficiari abbiano accesso alle informazioni necessarie e ricevano orientamenti di livello adeguato (volantini, opuscoli, seminari, workshop, siti web, ecc.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todologia di campionamento per le verifiche di I livello, ove non descritta nel Si.Ge.C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crizione dei sistemi informativi adottati per la gestione del programma e loro interoperatività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cumentazione relativa all'attuazione del processo di autovalutazione del rischio di frod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’ambito del suddetto audit di sistema l’AdA dovrà effettuare alcuni test di conformità al fine di verificare il livello di affidabilità e di formulare un parere sul funzionamento del Si.Ge.Co. Nello specifico, i test di conformità saranno finalizzati a testare la conformità e l’efficacia delle procedure adottate in tutte le fasi di esecuzione delle operazioni, rispetto a quanto previsto e formalizzato nel documento descrittivo del Sistema di gestione e controllo e nei relativi Manuali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tanto, in coerenza con la metodologia descritta nel manuale di audit, le operazioni da sottoporre a test di conformità sono state individuate con una metodologia di campionamento casuale semplice. La popolazione di riferimento sono le operazioni oggetto di rendicontazione da parte di codesta Amministrazione e incluse nelle domande di pagamento presentate alla CE nell'anno contabile in corso. A seguito del processo di campionamento sono state individuate le sottoelencate operazioni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2822"/>
        <w:gridCol w:w="2226"/>
        <w:gridCol w:w="2368"/>
      </w:tblGrid>
      <w:tr>
        <w:trPr>
          <w:tblHeader w:val="true"/>
          <w:trHeight w:val="6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Locale Progett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Codice spesa Id/Fattura Id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Rendicontat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  <w:t>Importo Certificato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 precisa che, ove siano presenti operazioni avviate, la cui spesa non è stata ancora certificata, la Scrivente si riserva la possibilità di sottoporle a verifica direttamente durante la missione di Audit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 fine di rendere possibile le attività di verifica nel rispetto delle previsioni regolamentari e, in particolare ai sensi del Regolamento Delegato (UE) 2017/90 del 31.10.2016, si chiede, per ciascuna operazione presente nella tabella sopra riportata, di ricevere la documentazione sotto richiamata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Elenco documentazione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La documentazione dovrà essere fornita alla scrivente in formato elettronico e dovrà essere ordinata secondo un indice generale e suddivisa in cartelle corrispondenti a ciascuna operazione selezionata, rispettando la numerazione dell'elenco di cui sopra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gni cartella, inoltre, dovrà contenere un indice numerato per permettere l’immediata e puntuale individuazione di ciascun documento. La scrivente Autorità si riserva comunque di effettuare un riscontro con la documentazione in original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fine, si comunica che la documentazione dovrà essere inviata al seguente indirizzo di posta elettronica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SegretariatoFSE@lavoro.gov.it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Infine, si comunica che la verifica di cui sopra avrà inizio il gg/mm/aaaa e per la scrivente Autorità di Audit, saranno presenti la xxx ed il personale dell’A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diali saluti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749"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Direttore general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78" w:gutter="0" w:header="851" w:top="2977" w:footer="155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-Semi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49250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pt,794pt" to="562.95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1769745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 xml:space="preserve">Tel. 06 48161.540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3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 xml:space="preserve">Tel. 06 48161.540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679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13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autoSpaceDE w:val="true"/>
      <w:ind w:left="426" w:hanging="426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tillium-Light;Calibri" w:hAnsi="Titillium-Light;Calibri" w:eastAsia="Titillium-Light;Calibri" w:cs="Titillium-Light;Calibri"/>
    </w:rPr>
  </w:style>
  <w:style w:type="character" w:styleId="SoggettocommentoCarattere">
    <w:name w:val="Soggetto commento Carattere"/>
    <w:qFormat/>
    <w:rPr>
      <w:rFonts w:ascii="Titillium-Light;Calibri" w:hAnsi="Titillium-Light;Calibri" w:eastAsia="Titillium-Light;Calibri" w:cs="Titillium-Light;Calibri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testo1">
    <w:name w:val="Corpo testo1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">
    <w:name w:val="Corpo del testo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sione3@anpal.gov.it" TargetMode="External"/><Relationship Id="rId3" Type="http://schemas.openxmlformats.org/officeDocument/2006/relationships/hyperlink" Target="mailto:Divisione6@anpal.gov.it" TargetMode="External"/><Relationship Id="rId4" Type="http://schemas.openxmlformats.org/officeDocument/2006/relationships/hyperlink" Target="mailto:SegretariatoFSE@lavoro.gov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3:00Z</dcterms:created>
  <dc:creator>Gaeta Lia</dc:creator>
  <dc:description/>
  <cp:keywords/>
  <dc:language>en-US</dc:language>
  <cp:lastModifiedBy>Pezza Anna Maria</cp:lastModifiedBy>
  <cp:lastPrinted>2017-04-11T14:11:00Z</cp:lastPrinted>
  <dcterms:modified xsi:type="dcterms:W3CDTF">2021-10-06T07:2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